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Чиста дошка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ом не використовувалися архівні джерела, що є доступними в Україні.  Історіографія питання було розкрито поверхне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втор намагався поєднати історію української міжвоєнної еміграції в Чехословаччині та «українські» зацікавлення Є. Гедройця. Не були простежені причини та особливості підтримки емігрантів ЧСР, місце «українського питання» в політиці Чехословаччини не простежувалося у дослідженні, автор зупинився на характеристиці міжвоєнної еміграції. Генеза української проблематики в діяльності Гедройця не була досліджена.  Висновки не завжди біли логічними відповідно тексту робо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4</Words>
  <Characters>1567</Characters>
  <CharactersWithSpaces>133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4:23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